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/>
      </w:pPr>
      <w:r>
        <w:rPr>
          <w:rFonts w:cs="Arial" w:ascii="Arial" w:hAnsi="Arial"/>
          <w:sz w:val="20"/>
          <w:szCs w:val="20"/>
        </w:rPr>
        <w:t>Приложение № 18 к протоколу</w:t>
      </w:r>
    </w:p>
    <w:p>
      <w:pPr>
        <w:pStyle w:val="Normal"/>
        <w:ind w:firstLine="11340"/>
        <w:rPr/>
      </w:pPr>
      <w:r>
        <w:rPr/>
        <w:t>НТК Метр № 41-2015</w:t>
      </w:r>
    </w:p>
    <w:p>
      <w:pPr>
        <w:pStyle w:val="Normal"/>
        <w:jc w:val="center"/>
        <w:rPr/>
      </w:pPr>
      <w:r>
        <w:rPr/>
        <w:t xml:space="preserve">Сводка отзывов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на проект </w:t>
      </w:r>
      <w:r>
        <w:rPr>
          <w:rFonts w:cs="Times New Roman" w:ascii="Times New Roman" w:hAnsi="Times New Roman"/>
        </w:rPr>
        <w:t>РМГ «ГСИ.</w:t>
      </w:r>
      <w:r>
        <w:rPr>
          <w:rFonts w:cs="Times New Roman" w:ascii="Times New Roman" w:hAnsi="Times New Roman"/>
          <w:spacing w:val="20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Поглощенные дозы фотонного и электронного излучений при установлении стерилизующей </w:t>
        <w:br/>
        <w:t xml:space="preserve">и максимально-допускаемой дозы для изделий медицинского назначения, </w:t>
        <w:br/>
        <w:t>подвергаемых радиационной стерилизации. Методика выполнения измерений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4"/>
        <w:gridCol w:w="5386"/>
        <w:gridCol w:w="2700"/>
        <w:gridCol w:w="1080"/>
      </w:tblGrid>
      <w:tr>
        <w:trPr>
          <w:trHeight w:val="9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проекта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номер письма, 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чания и (или) пред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лючение разработ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  <w:t>Республики Беларусь сайт www.mgs.gost.r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я и предложения к проекту РМГ </w:t>
              <w:br/>
              <w:t>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ыргызстандарт </w:t>
              <w:br/>
              <w:t>сайт www.mgs.gost.r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я и предложения к проекту РМГ </w:t>
              <w:br/>
              <w:t>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андарт</w:t>
              <w:br/>
            </w:r>
            <w:r>
              <w:rPr>
                <w:lang w:val="kk-KZ"/>
              </w:rPr>
              <w:t>Республики Казахстан</w:t>
              <w:br/>
            </w:r>
            <w:r>
              <w:rPr/>
              <w:t xml:space="preserve"> сайт www.mgs.gost.r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я и предложения к проекту РМГ </w:t>
              <w:br/>
              <w:t>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итут ядерной физики СО РАН, г. Новосибирск, по </w:t>
            </w:r>
            <w:r>
              <w:rPr>
                <w:lang w:val="en-US"/>
              </w:rPr>
              <w:t>e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я и предложения к проекту РМГ </w:t>
              <w:br/>
              <w:t>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орад»,</w:t>
              <w:br/>
              <w:t xml:space="preserve"> г. Санкт - Петербург по </w:t>
            </w:r>
            <w:r>
              <w:rPr>
                <w:lang w:val="en-US"/>
              </w:rPr>
              <w:t>e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я и предложения к проекту РМГ </w:t>
              <w:br/>
              <w:t>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Татхимфармпрепараты», </w:t>
              <w:br/>
              <w:t xml:space="preserve">г. Казань, по </w:t>
            </w:r>
            <w:r>
              <w:rPr>
                <w:lang w:val="en-US"/>
              </w:rPr>
              <w:t>e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я и предложения к проекту РМГ </w:t>
              <w:br/>
              <w:t>отсутств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</w:t>
              <w:br/>
              <w:t>РМГ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«Здравмедтех»</w:t>
              <w:br/>
              <w:t xml:space="preserve"> г. Москва по </w:t>
            </w:r>
            <w:r>
              <w:rPr>
                <w:lang w:val="en-US"/>
              </w:rPr>
              <w:t>e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делий медицинского назначения» заменить на «медицинские издел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сполнитель</w:t>
        <w:tab/>
        <w:tab/>
        <w:tab/>
        <w:tab/>
        <w:tab/>
        <w:tab/>
        <w:tab/>
        <w:tab/>
        <w:tab/>
        <w:t>А.П. Жанж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52:00Z</dcterms:created>
  <dc:creator>Logunov</dc:creator>
  <dc:description/>
  <dc:language>en-US</dc:language>
  <cp:lastModifiedBy>Пользаватель</cp:lastModifiedBy>
  <cp:lastPrinted>2015-04-06T14:11:00Z</cp:lastPrinted>
  <dcterms:modified xsi:type="dcterms:W3CDTF">2015-04-06T11:52:00Z</dcterms:modified>
  <cp:revision>2</cp:revision>
  <dc:subject/>
  <dc:title>Сводка отзывов</dc:title>
</cp:coreProperties>
</file>